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5715</wp:posOffset>
                </wp:positionV>
                <wp:extent cx="4054475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ANEXO 20B - AVALIAÇÃO APO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25pt;height:38pt;mso-wrap-distance-left:9.05pt;mso-wrap-distance-right:9.05pt;mso-wrap-distance-top:0pt;mso-wrap-distance-bottom:0pt;margin-top:-0.45pt;mso-position-vertical-relative:text;margin-left:194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/>
                      </w:pPr>
                      <w:r>
                        <w:rPr>
                          <w:sz w:val="32"/>
                        </w:rPr>
                        <w:t>ANEXO 20B - AVALIAÇÃO APO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 / COELE / URNA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6517640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NOME DA ELEIÇÃO: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2pt;height:33.7pt;mso-wrap-distance-left:9.05pt;mso-wrap-distance-right:9.05pt;mso-wrap-distance-top:0pt;mso-wrap-distance-bottom:0pt;margin-top:1.8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NOME DA ELEIÇÃO: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Data da Eleição:</w:t>
        <w:tab/>
        <w:t xml:space="preserve"> _____/ _____/ _____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ecimento de Eleitores: 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ve troca de urna eletrônica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ab/>
        <w:t>(     ) Nã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dade</w:t>
        <w:tab/>
        <w:t>Motivos (Especificar)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     ) </w:t>
        <w:tab/>
        <w:tab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Alguma seção com urna eletrônica passou para votação manu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ab/>
        <w:t>(     ) Nã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dade</w:t>
        <w:tab/>
        <w:t>Motivos (Especificar)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     ) </w:t>
        <w:tab/>
        <w:tab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ve incidentes no decorrer da votação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ab/>
        <w:t>(     ) Não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r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Como você avalia a organização da entidade (treinamento de mesários, dia da eleição, etc.)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as informações prestadas pela Seção de Empréstimo de Urnas e Resultados Eleitorais - SERE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Sugestões, elogios e críticas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na Responsável: 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o Responsável pelo preenchimento: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_____/ _____/ _____</w:t>
      </w:r>
    </w:p>
    <w:sectPr>
      <w:type w:val="nextPage"/>
      <w:pgSz w:w="11906" w:h="16838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" w:right="-45" w:hanging="0"/>
      <w:jc w:val="center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8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8:40:00Z</dcterms:created>
  <dc:creator>f13492</dc:creator>
  <dc:description/>
  <cp:keywords/>
  <dc:language>en-US</dc:language>
  <cp:lastModifiedBy>Carlos Sampaio</cp:lastModifiedBy>
  <cp:lastPrinted>2009-07-01T15:52:00Z</cp:lastPrinted>
  <dcterms:modified xsi:type="dcterms:W3CDTF">2023-10-25T11:27:00Z</dcterms:modified>
  <cp:revision>5</cp:revision>
  <dc:subject/>
  <dc:title>ELEIÇÃO NÃO OFICIAL:</dc:title>
</cp:coreProperties>
</file>