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bunal Regional Eleitoral do Cear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705</wp:posOffset>
                </wp:positionH>
                <wp:positionV relativeFrom="paragraph">
                  <wp:posOffset>-5715</wp:posOffset>
                </wp:positionV>
                <wp:extent cx="4049395" cy="481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939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60" w:after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EXO 20A - AVALIAÇÃO ENTIDA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8.85pt;height:37.9pt;mso-wrap-distance-left:9.05pt;mso-wrap-distance-right:9.05pt;mso-wrap-distance-top:0pt;mso-wrap-distance-bottom:0pt;margin-top:-0.45pt;mso-position-vertical-relative:text;margin-left:194.15pt;mso-position-horizontal-relative:text">
                <v:fill opacity="0f"/>
                <v:textbox>
                  <w:txbxContent>
                    <w:p>
                      <w:pPr>
                        <w:pStyle w:val="Heading5"/>
                        <w:spacing w:before="60" w:after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EXO 20A - AVALIAÇÃO ENTID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C / COELE / URNAS</w:t>
      </w:r>
    </w:p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  <w:sz w:val="16"/>
        </w:rPr>
        <w:t>Serviço de Empréstimo de Urnas Eletrônica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23495</wp:posOffset>
                </wp:positionV>
                <wp:extent cx="6516370" cy="369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NOME DA ELEIÇÃ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3.1pt;height:29.1pt;mso-wrap-distance-left:9.05pt;mso-wrap-distance-right:9.05pt;mso-wrap-distance-top:0pt;mso-wrap-distance-bottom:0pt;margin-top:1.8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NOME DA ELEIÇÃ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da Eleição:</w:t>
        <w:tab/>
        <w:t xml:space="preserve"> _____/ _____/ _____</w:t>
        <w:tab/>
        <w:t xml:space="preserve">                 Comparecimento de Eleitores: 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a entidade tomou conhecimento do empréstimo de urnas eletrônicas?</w:t>
      </w:r>
    </w:p>
    <w:p>
      <w:pPr>
        <w:pStyle w:val="TextBodyIndent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que foi feita a opção de coleta de votos em urnas eletrônicas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foi o atendimento dos servidores do TRE no decorrer do processo eleitoral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Excelente</w:t>
        <w:tab/>
        <w:tab/>
        <w:t>(     ) Bom</w:t>
        <w:tab/>
        <w:tab/>
        <w:t>(     ) Regular</w:t>
        <w:tab/>
        <w:tab/>
        <w:t>(     ) Insatisfatóri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foi o atendimento dos servidores do(s) Cartório(s) Eleitoral(is) no decorrer do processo eleitoral? Responder apenas em eleições realizadas em município(s) distinto(s) da Capital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Excelente</w:t>
        <w:tab/>
        <w:tab/>
        <w:t>(     ) Bom</w:t>
        <w:tab/>
        <w:tab/>
        <w:t>(     ) Regular</w:t>
        <w:tab/>
        <w:tab/>
        <w:t>(     ) Insatisfatóri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informações prestadas pelo TRE foram claras e suficientes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Sim</w:t>
        <w:tab/>
        <w:t xml:space="preserve">            (     ) Não. Por quê? 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Como você avalia o treinamento de mesários/multiplicadores ministrado pela Justiça Eleitoral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Excelente</w:t>
        <w:tab/>
        <w:tab/>
        <w:t>(     ) Bom</w:t>
        <w:tab/>
        <w:tab/>
        <w:t>(     ) Regular</w:t>
        <w:tab/>
        <w:tab/>
        <w:t>(     ) Insatisfatóri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você avalia o apoio técnico às urnas e aos mesários no dia da eleição? Se não tiver sido necessário, não assinalar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Excelente</w:t>
        <w:tab/>
        <w:tab/>
        <w:t>(     ) Bom</w:t>
        <w:tab/>
        <w:tab/>
        <w:t>(     ) Regular</w:t>
        <w:tab/>
        <w:tab/>
        <w:t>(     ) Insatisfatóri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você classifica a participação geral do TRE no serviço de empréstimo de urnas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     ) Excelente</w:t>
        <w:tab/>
        <w:tab/>
        <w:t>(     ) Boa</w:t>
        <w:tab/>
        <w:tab/>
        <w:t>(     ) Regular</w:t>
        <w:tab/>
        <w:tab/>
        <w:t>(     ) Insatisfatóri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gestões, elogios e críticas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 do Responsável pelo preenchimento: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natura: 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 _____/ _____/ _____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.: Favor anexar Planilha de Totalização preenchida, se houver.</w:t>
      </w:r>
    </w:p>
    <w:sectPr>
      <w:type w:val="nextPage"/>
      <w:pgSz w:w="11906" w:h="16838"/>
      <w:pgMar w:left="993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1" w:right="-45" w:hanging="0"/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false">
    <w:name w:val="WW8Num2zfalse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0" w:after="0"/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0" w:right="0" w:firstLine="1418"/>
      <w:jc w:val="both"/>
    </w:pPr>
    <w:rPr>
      <w:sz w:val="28"/>
    </w:rPr>
  </w:style>
  <w:style w:type="paragraph" w:styleId="Corpodetexto21">
    <w:name w:val="Corpo de texto 21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5:03:00Z</dcterms:created>
  <dc:creator>f13492</dc:creator>
  <dc:description/>
  <cp:keywords/>
  <dc:language>en-US</dc:language>
  <cp:lastModifiedBy>Carlos Sampaio</cp:lastModifiedBy>
  <cp:lastPrinted>2009-02-06T14:01:00Z</cp:lastPrinted>
  <dcterms:modified xsi:type="dcterms:W3CDTF">2023-10-25T11:27:00Z</dcterms:modified>
  <cp:revision>5</cp:revision>
  <dc:subject/>
  <dc:title>ELEIÇÃO NÃO OFICIAL:</dc:title>
</cp:coreProperties>
</file>